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03/2026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8.46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CONTRATAÇÃO DE EMPRESA ESPECIALIZADA NA PRESTAÇÃO DE SERVIÇO </w:t>
      </w:r>
      <w:bookmarkStart w:id="0" w:name="_Hlk212813239"/>
      <w:r>
        <w:rPr>
          <w:rFonts w:cs="Calibri" w:ascii="Azo Sans Md" w:hAnsi="Azo Sans Md"/>
          <w:b/>
          <w:sz w:val="22"/>
          <w:szCs w:val="22"/>
        </w:rPr>
        <w:t>DE TRANSPORTE DE PASSAGEIROS (PACIENTES E ACOMPANHANTES)</w:t>
      </w:r>
      <w:bookmarkEnd w:id="0"/>
      <w:r>
        <w:rPr>
          <w:rFonts w:cs="Calibri" w:ascii="Azo Sans Md" w:hAnsi="Azo Sans Md"/>
          <w:b/>
          <w:sz w:val="22"/>
          <w:szCs w:val="22"/>
        </w:rPr>
        <w:t xml:space="preserve">, </w:t>
      </w:r>
      <w:bookmarkStart w:id="1" w:name="_Hlk212813266"/>
      <w:r>
        <w:rPr>
          <w:rFonts w:cs="Calibri" w:ascii="Azo Sans Md" w:hAnsi="Azo Sans Md"/>
          <w:b/>
          <w:sz w:val="22"/>
          <w:szCs w:val="22"/>
        </w:rPr>
        <w:t>considerando como itinerário o trajeto que vai do município de embarque qual seja, Nova Friburgo ao Município/Local de desembarque pré-determinado pela Central de Regulação/TFD (Tratamento Fora de Domicilio) e Coordenação de Saúde Auditiva</w:t>
      </w:r>
      <w:bookmarkEnd w:id="1"/>
      <w:r>
        <w:rPr>
          <w:rFonts w:cs="Calibri" w:ascii="Azo Sans Md" w:hAnsi="Azo Sans Md"/>
          <w:b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bookmarkStart w:id="2" w:name="_Hlk186723892"/>
    <w:bookmarkStart w:id="3" w:name="_Hlk186723891"/>
    <w:bookmarkStart w:id="4" w:name="_Hlk186723195"/>
    <w:bookmarkStart w:id="5" w:name="_Hlk186723194"/>
    <w:bookmarkStart w:id="6" w:name="_Hlk184979020"/>
    <w:bookmarkStart w:id="7" w:name="_Hlk184979019"/>
    <w:bookmarkStart w:id="8" w:name="_Hlk184978710"/>
    <w:bookmarkStart w:id="9" w:name="_Hlk184978709"/>
    <w:bookmarkStart w:id="10" w:name="_Hlk184978498"/>
    <w:bookmarkStart w:id="11" w:name="_Hlk184978497"/>
    <w:bookmarkStart w:id="12" w:name="_Hlk184978041"/>
    <w:bookmarkStart w:id="13" w:name="_Hlk184978040"/>
    <w:bookmarkStart w:id="14" w:name="_Hlk184977120"/>
    <w:bookmarkStart w:id="15" w:name="_Hlk184977119"/>
    <w:bookmarkStart w:id="16" w:name="_Hlk181803705"/>
    <w:bookmarkStart w:id="17" w:name="_Hlk181803704"/>
    <w:bookmarkStart w:id="18" w:name="_Hlk168478270"/>
    <w:bookmarkStart w:id="19" w:name="_Hlk168478269"/>
    <w:r>
      <w:rPr>
        <w:lang w:val="en-US" w:eastAsia="en-US"/>
      </w:rPr>
      <w:drawing>
        <wp:inline distT="0" distB="0" distL="0" distR="0">
          <wp:extent cx="5760720" cy="1159510"/>
          <wp:effectExtent l="0" t="0" r="0" b="0"/>
          <wp:docPr id="4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159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6-01-06T16:40:00Z</dcterms:modified>
  <cp:revision>16</cp:revision>
  <dc:subject/>
  <dc:title>Ilmo Sr</dc:title>
</cp:coreProperties>
</file>